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EN L</w:t>
      </w:r>
    </w:p>
    <w:p>
      <w:pPr>
        <w:pStyle w:val="Normal"/>
        <w:jc w:val="left"/>
        <w:rPr/>
      </w:pPr>
      <w:r>
        <w:rPr/>
        <w:t xml:space="preserve">My article was about how taking antibiotics actually make you more vulnerable to flu, influenza,  and other viruses. They do so by killing bacteria in the intestines that keep the immune system more alert. Destroying these bacteria ceases production of the flu-fighting molecule: interleukin-1 beta. Surprisingly, killing these bacteria that produce IL-1 beta affects even the lungs' ability to fight viruses. </w:t>
      </w:r>
    </w:p>
    <w:p>
      <w:pPr>
        <w:pStyle w:val="Normal"/>
        <w:jc w:val="left"/>
        <w:rPr/>
      </w:pPr>
      <w:r>
        <w:rPr/>
      </w:r>
    </w:p>
    <w:p>
      <w:pPr>
        <w:pStyle w:val="Normal"/>
        <w:jc w:val="left"/>
        <w:rPr/>
      </w:pPr>
      <w:r>
        <w:rPr/>
        <w:t>Reflection: I think that this is a good first step, but they still don't know exactly what bacteria is producing the IL-1 beta, and after they find that, they have to find a way to create new antibiotics that don't kill the bacteria. But even so, it's good that we know about it at all, because you can't really try to fix something if you don't know that there's a problem.</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31:40Z</dcterms:created>
  <dc:creator/>
  <dc:description/>
  <dc:language>en-US</dc:language>
  <cp:lastModifiedBy/>
  <cp:revision>0</cp:revision>
  <dc:subject/>
  <dc:title/>
</cp:coreProperties>
</file>